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 20.05.2019г №  76/267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 63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43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9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9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32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 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21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5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5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,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0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8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Среднечелбасского сельского поселения Павловского района 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2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1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27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27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00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110,2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110,2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11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Укрепление пожарной безопасности в учреждениях культуры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крепление пожарной безопасности в учреждениях культуры на территор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05-20T11:42:00Z</cp:lastPrinted>
  <dcterms:modified xsi:type="dcterms:W3CDTF">2019-05-30T12:18:00Z</dcterms:modified>
  <cp:revision>285</cp:revision>
  <dc:subject/>
  <dc:title/>
</cp:coreProperties>
</file>